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CRAMBLER VERSION 1.0 COPYRIGHT 1996 JEEB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 Basically this is a ZShell program to scramble BASIC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5. It can be used to scramble any program, whether it runs or not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, many people use TI-85 programs to store Calculus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notes, etc. Teachers are constantly threatening their use, but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 school incentive projects they're not willing to ban them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can use my ZShell program to encrypt your notes so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 I'm not saying that I cheat or encouraging you to, I'm just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 little easi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rambler from ZShell. It will ask you for the name of your program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and press enter. If you make a mistake, use DEL. To exit, hi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valid program name, it will ask you for a codewor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ord. Your program will promptly be scrambled, and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. Remember your codeword. You will not be able to edit or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program, and it's likely to become corrupted if you try (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ergency self-destruct feature). To descramble your program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scrambling. It will work the same way, but when you're d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descrambled. You MUST have the right codeword.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ords will just scramble it more, making it virtu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amble. Please note that Scrambler uses the WARPOUT ZShell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it, it will not return to ZShell. The purpose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ast and easy method to hide what you're doing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ambler provides a primitive level of security. Most crypt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escramble programs in a short amount of tim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ambler is to provide encryption that is safe from the averag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teacher or college diciplinary committee. This doesn't me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safe to forget your codeword. Without the proper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cannot decrypt a program. In the event that you do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ord, and you REALLY need your program back, e-mail scramb@fe.mil.wi.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sider assisting you if there's something in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ambler is Copyright 1996 by Jeeb. Rights for free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is copyright notice remains intact. Program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ree of charge by K-12, undergraduate, and graduate stud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by individuals or organizations involved in law enfor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iplinary action. Inquiries regarding this copyright may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@fe.mil.wi.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b assumes no responsibility for incidental or consequential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Scrambler, including, but not limited to, loss of data,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battery drainage, psychological stress, addiction, and/or depe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b assumes no responsibility for typographical errors, omissions,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Friday, March 1, 1996. I know of nothing li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ZShell authors and Chris Bow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Infrared Talk, a TI-85 hardware/softwar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wo TI-85 users to communicate wirelessly over a distance of a few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for each calculator will likely be smaller than a size C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the hardcore cheaters! E-mail inftalk@fe.mil.wi.u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ing prices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e-mail address is jeeb@sol.net. My web page is curr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ork and, until I get fired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xroads_bbs.nordicltd.com/~jee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